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准备申报推荐材料时须注意的事项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申报表格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家管理软件对表中部分项目严格限定字数，申报人务必按规定字数填写，否则录入申报信息时易出故障。《专家情况登记表》必须填上有效的电话号码，以便及时联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综合材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份（本）综合材料的厚度控制在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厘米以内，使用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厘米厚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规格的档案盒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份材料和登记表装好，然后在档案盒的正面和背脊上标明申报人姓名、从事专业、所在单位、联系电话。与本人技术（技能）工作无关的证书、文章和书刊不宜提供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综合材料按以下内容顺序装订成册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综合材料目录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个人业绩综述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毕业证、学位证、职称证书、获奖证书、其他能证明本人学术技术水平的证书等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科研成果鉴定书，成果转化或推广应用情况资料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已出版论著（独著、合著）的封面、版权页、目录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发表论文多者应编写目录，列明论文标题、刊发的书刊及刊发时间，然后将代表性论文的封面、版权页、目录及论文内容附上。代表性论文应严格挑选能体现主要研究方向及成果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个人业绩综述一律以第三人称撰写，内容陈述要客观、实事求是、简明扼要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各类证书和论文论著须提供原件。所属单位依原件逐件核查，对属实的复印材料加盖印章予以证明。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力资源和社会保障厅</w:t>
      </w:r>
      <w:r>
        <w:rPr>
          <w:rFonts w:ascii="仿宋_GB2312;仿宋" w:hAnsi="仿宋_GB2312;仿宋" w:eastAsia="仿宋_GB2312;仿宋"/>
          <w:sz w:val="32"/>
          <w:szCs w:val="32"/>
        </w:rPr>
        <w:t>受理申报和审核材料后，除个别重要证书和论著外，其余退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综合材料应采用手写或号码机打印的方式标上页码，并在综合材料目录中列明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83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华康简仿宋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400"/>
      <w:rPr/>
    </w:pPr>
    <w:r>
      <w:rPr/>
    </w:r>
    <w:r>
      <mc:AlternateContent>
        <mc:Choice Requires="wps">
          <w:drawing>
            <wp:inline distT="0" distB="0" distL="0" distR="0">
              <wp:extent cx="4361180" cy="1587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118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rFonts w:ascii="华康简仿宋;MS Mincho" w:hAnsi="华康简仿宋;MS Mincho" w:cs="华康简仿宋;MS Mincho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cs="华康简仿宋;MS Mincho" w:ascii="华康简仿宋;MS Mincho" w:hAnsi="华康简仿宋;MS Mincho"/>
                              <w:sz w:val="21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43.4pt;height:1.2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rFonts w:ascii="华康简仿宋;MS Mincho" w:hAnsi="华康简仿宋;MS Mincho" w:cs="华康简仿宋;MS Mincho"/>
                        <w:sz w:val="21"/>
                        <w:lang w:eastAsia="zh-CN"/>
                      </w:rPr>
                    </w:pPr>
                    <w:r>
                      <w:rPr>
                        <w:rFonts w:cs="华康简仿宋;MS Mincho" w:ascii="华康简仿宋;MS Mincho" w:hAnsi="华康简仿宋;MS Mincho"/>
                        <w:sz w:val="21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399405" cy="53975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1:26:00Z</dcterms:created>
  <dc:creator>hp</dc:creator>
  <dc:description/>
  <dc:language>en-US</dc:language>
  <cp:lastModifiedBy>hp</cp:lastModifiedBy>
  <dcterms:modified xsi:type="dcterms:W3CDTF">2018-04-18T01:10:37Z</dcterms:modified>
  <cp:revision>7</cp:revision>
  <dc:subject/>
  <dc:title>准备申报推荐材料时须注意的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